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– 2018</w:t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7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9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</w:t>
            </w:r>
            <w:r>
              <w:rPr>
                <w:b/>
                <w:bCs/>
                <w:color w:val="000000"/>
                <w:szCs w:val="24"/>
                <w:lang w:val="en-US" w:eastAsia="en-US"/>
              </w:rPr>
              <w:t>7FP200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7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FOOD MICROBI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7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66"/>
        <w:gridCol w:w="6516"/>
        <w:gridCol w:w="1260"/>
        <w:gridCol w:w="990"/>
      </w:tblGrid>
      <w:tr>
        <w:trPr>
          <w:trHeight w:val="132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dentify the role of mold in the food industri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the causes of food spoilage and contamination in detai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ze the factors that affect the growth of the bacteria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93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nutritional requirements of bacteria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call the steps involved in the Gram staining of bacteria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various phases of cell growth of a batch culture, with a neat dia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dd a short note on chemical preservatives and give exam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preservation of food materials by freezing metho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Outline the pasteurization process carried out in dairy industri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93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ng out the significance of microwave in food preserv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Explain the process of canning with a neat flow char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working principle and applications of High Pressure Processing syste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the food fermentation proces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industrial manufacturing process of sauerkrau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both"/>
              <w:rPr/>
            </w:pPr>
            <w:r>
              <w:rPr/>
              <w:t>Outline the production process of wine with a neat flow char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93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oriental fermented food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dentify the importance of yeast cultures and point out its predominant usage in food industri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flow chart, explain the steps involved in the production of be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dd a short note on MPN of coliform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technique used for the processing of water before food industrial us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roduction of yoghurt from milk and add its advantag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93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the microbiology of wat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etween hetero and homo fermentative lactic acid bacteria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oduction process of cheddar cheese in detai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5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5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between food infections and food intoxicati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ment on gastroenteritis caused by </w:t>
            </w:r>
            <w:r>
              <w:rPr>
                <w:i/>
              </w:rPr>
              <w:t>Bacillus cereus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atal food borne diseases and add a detailed note on i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27:00Z</dcterms:created>
  <dc:creator>Ku</dc:creator>
  <dc:description/>
  <cp:keywords/>
  <dc:language>en-US</dc:language>
  <cp:lastModifiedBy>Admin</cp:lastModifiedBy>
  <cp:lastPrinted>2018-02-03T11:15:00Z</cp:lastPrinted>
  <dcterms:modified xsi:type="dcterms:W3CDTF">2018-11-13T09:19:00Z</dcterms:modified>
  <cp:revision>6</cp:revision>
  <dc:subject/>
  <dc:title/>
</cp:coreProperties>
</file>